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SUPPORT POLICIES FOR EDUCALC PD GOODIES DISK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EduCALC Goodies Disks have been "successful" beyond my wildest d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housand copies have sold.  This is good news and bad new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because it means that many people appreciate good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pollenation of ideas will result in even better software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because it means that there are thousands of people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uestions.  And they sometimes expect me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.  I make no money off this project.  It's my hobby.  If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mped, self-addressed postcard and make it REAL EASY for me to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might be tempted to oblige.  But if it costs me any money, 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, please don't expect any Lotus-style 24-hour 800-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iles on this disk are not guaranteed in any way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EduCALC copies and sells these disks as a service, not as a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offer customer support for them in any way. 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nswer terse questions with terse answers on a time-available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il, if SASE is enclosed.  All e-mail to akcs.joehor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nswered.  Do not call me about how to use these programs;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DOC files, and then you'll know as much as I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P 48 enthusiasm.  Let's keep this PD concept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 Joseph K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kcs.joehor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1042 Star Route / Orange, CA 92667 /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